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633417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66957204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